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9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5.10. 2015 г. № 53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ПИЛОЖЕНИЕ № 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сельского поселения Белореченского района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8.12.2014 г. №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5.10. 2015 г. № 5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9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от 15.10. 2015 г. № 53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«ПИЛОЖЕНИЕ № 9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сельского поселения Белореченского района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8.12.2014 г. №25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в редакции решения Совета Школьненского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15.10. 2015 г. № 53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 30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Kozuka Gothic Pro B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1</cp:lastModifiedBy>
  <cp:lastPrinted>2015-10-16T09:49:00Z</cp:lastPrinted>
  <dcterms:modified xsi:type="dcterms:W3CDTF">2015-10-16T06:49:00Z</dcterms:modified>
  <cp:revision>25</cp:revision>
  <dc:subject/>
  <dc:title>Приложение 38</dc:title>
</cp:coreProperties>
</file>